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ДОГОВОР   № ______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выполнение работ по проведению вакцина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г. Тверь</w:t>
        <w:tab/>
        <w:tab/>
        <w:tab/>
        <w:tab/>
        <w:tab/>
        <w:t xml:space="preserve">              </w:t>
        <w:tab/>
        <w:tab/>
        <w:t>«____» ___________  2015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убличное акционерное общество «Межрегиональная распределительная сетевая компания Центра» (филиал ПАО «МРСК Центра» - «Тверьэнерго»), именуемое в дальнейшем «Заказчик», в лице и.о. первого заместителя директора – главного инженера филиала ПАО «МРСК Центра» - «Тверьэнерго» Евгения Владимировича Вразова действующего на основании Доверенности от 01.06.2015 № Д-ТВ/24/230 с одной стороны,  и </w:t>
      </w:r>
      <w:r>
        <w:rPr>
          <w:b/>
        </w:rPr>
        <w:t>ГБУЗ Тверской области «Городская клиническая больница № 1 им. В.В. Успенского»</w:t>
      </w:r>
      <w:r>
        <w:rPr/>
        <w:t>, именуемая в дальнейшем «Исполнитель», в лице главного врача Марины Евгеньевны Мирошкиной, действующей на основании Устава, с другой стороны,  в дальнейшем именуемые Стороны, заключили настоящий договор о нижеследующем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/>
      </w:pPr>
      <w:r>
        <w:rPr>
          <w:szCs w:val="24"/>
        </w:rPr>
        <w:t>«Исполнитель» осуществляет проведение вакцинации против клещевого энцефалита с 15.03.2016 по 31.12.2016 работников филиала ПАО «МРСК Центра» - «Тверьэнерго» в количестве 178 человек и стоимости проведения вакцинации согласно Прейскуранта цен № 02/17</w:t>
      </w:r>
      <w:r>
        <w:rPr>
          <w:color w:val="000000"/>
          <w:szCs w:val="24"/>
        </w:rPr>
        <w:t xml:space="preserve"> (Приложение 1 к договору), а «Заказчик</w:t>
      </w:r>
      <w:r>
        <w:rPr>
          <w:szCs w:val="24"/>
        </w:rPr>
        <w:t>» обязуется принять эти услуги и оплатить их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09" w:firstLine="709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21"/>
        <w:numPr>
          <w:ilvl w:val="1"/>
          <w:numId w:val="4"/>
        </w:numPr>
        <w:spacing w:lineRule="auto" w:line="276"/>
        <w:ind w:left="540" w:firstLine="169"/>
        <w:jc w:val="both"/>
        <w:rPr/>
      </w:pPr>
      <w:r>
        <w:rPr/>
        <w:t>Права и обязанности Исполнителя: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 xml:space="preserve">Исполнитель обязан оказать предусмотренные настоящим договором работы по проведению вакцинации против клещевого энцефалита в течение года </w:t>
      </w:r>
      <w:r>
        <w:rPr>
          <w:rStyle w:val="Style16"/>
          <w:sz w:val="24"/>
          <w:szCs w:val="24"/>
        </w:rPr>
        <w:t xml:space="preserve">в сроки, указанные в п.1.1. </w:t>
      </w:r>
      <w:r>
        <w:rPr/>
        <w:t xml:space="preserve">в полном объеме. 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>Исполнитель обязан выполнять работы в соответствии с требованиями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/>
        <w:t>Исполнитель обязан предоставить Заказчику Акт приема-передачи выполненных работ, счет на оплату в течение 3-х дней месяца, следующего за отчетным.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>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в соответствии с п. 3.3 настоящего договор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>Права и обязанности Заказчика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 xml:space="preserve">Заказчик обязан принять выполненные работы в порядке, предусмотренном разделом 3 настоящего договора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>Заказчик обязан оплатить выполненные работы в порядке, предусмотренном разделом 4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>Заказчик имеет право получать от Исполнителя информацию, касающуюся выполнения работ по настоящему договору, а также  контролировать исполнение договора в течение всего е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«Исполнитель» информирует «Заказчика» об изменении действующих тарифов путем письменного извещения не позднее, чем за 5 дней до введения в действие указанных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Style20"/>
        <w:tabs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5"/>
        </w:numPr>
        <w:tabs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Cs w:val="24"/>
        </w:rPr>
      </w:pPr>
      <w:r>
        <w:rPr>
          <w:b/>
          <w:szCs w:val="24"/>
        </w:rPr>
        <w:t>Порядок исполнения договора</w:t>
      </w:r>
    </w:p>
    <w:p>
      <w:pPr>
        <w:pStyle w:val="TextBody"/>
        <w:numPr>
          <w:ilvl w:val="1"/>
          <w:numId w:val="5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Заказчик в течение 15 (Пятнадцати) рабочих дней со дня получения Акта приема-передачи выполненных работ обязан направить Исполнителю подписанный Акт приема-передачи выполненных работ, или мотивированный отказ от приемки выполненных работ.</w:t>
      </w:r>
    </w:p>
    <w:p>
      <w:pPr>
        <w:pStyle w:val="TextBody"/>
        <w:numPr>
          <w:ilvl w:val="1"/>
          <w:numId w:val="5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/>
      </w:pPr>
      <w:r>
        <w:rPr>
          <w:szCs w:val="24"/>
        </w:rPr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5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/>
      </w:pPr>
      <w:r>
        <w:rPr>
          <w:szCs w:val="24"/>
        </w:rPr>
        <w:t>Если в процессе выполнения работ выясняется неизбежность получения отрицательного результата или нецелесообразность дальнейшего выполнения работ, Исполнитель обязан приостановить их выполнение, поставив об этом в известность Заказчика в течение 10 (десяти) рабочих дней. В этом случае Стороны обязаны в течение 10 (десяти) рабочих дней рассмотреть вопрос о целесообразности продолжения выполнения работ.</w:t>
      </w:r>
    </w:p>
    <w:p>
      <w:pPr>
        <w:pStyle w:val="TextBody"/>
        <w:numPr>
          <w:ilvl w:val="1"/>
          <w:numId w:val="5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/>
      </w:pPr>
      <w:r>
        <w:rPr>
          <w:szCs w:val="24"/>
        </w:rPr>
        <w:t>Моментом исполнения обязательств Исполнителем по настоящему договору  считается момент подписания Заказчиком Акта приема-передачи выполненных работ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5"/>
        </w:numPr>
        <w:tabs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Cs w:val="24"/>
        </w:rPr>
      </w:pPr>
      <w:r>
        <w:rPr>
          <w:b/>
          <w:szCs w:val="24"/>
        </w:rPr>
        <w:t xml:space="preserve">Стоимость работ и порядок расчетов </w:t>
      </w:r>
    </w:p>
    <w:p>
      <w:pPr>
        <w:pStyle w:val="Style21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4.1. Стоимость  работ </w:t>
      </w:r>
      <w:r>
        <w:rPr>
          <w:color w:val="000000"/>
          <w:szCs w:val="24"/>
        </w:rPr>
        <w:t>составляет</w:t>
      </w:r>
      <w:r>
        <w:rPr>
          <w:b/>
          <w:color w:val="000000"/>
          <w:szCs w:val="24"/>
        </w:rPr>
        <w:t xml:space="preserve"> 150 000 (Сто пятьдесят тысяч) </w:t>
      </w:r>
      <w:r>
        <w:rPr>
          <w:color w:val="000000"/>
          <w:szCs w:val="24"/>
        </w:rPr>
        <w:t>рублей 00 копеек, без НДС (ст.149, п.2.2, ч.2 Налогового кодекса Российской Федерации). Стоимость работ определена исходя из количества прививок (чел.) 178 и стоимости проведения одной вакцинации, согласно прейскуранту цен одной вакцинации (Приложение 2 к договору), в размере 850 рублей 00 копеек.</w:t>
      </w:r>
    </w:p>
    <w:p>
      <w:pPr>
        <w:pStyle w:val="TextBody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color w:val="000000"/>
          <w:szCs w:val="24"/>
        </w:rPr>
        <w:t>4.2. Оплата работ по настоящему договору производится в течение 15 (Пятнадцати</w:t>
      </w:r>
      <w:r>
        <w:rPr>
          <w:szCs w:val="24"/>
        </w:rPr>
        <w:t>) рабочих дней с момента подписания Сторонами Акта приема-передачи выполненных работ.</w:t>
      </w:r>
    </w:p>
    <w:p>
      <w:pPr>
        <w:pStyle w:val="TextBody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Cs w:val="24"/>
        </w:rPr>
        <w:t xml:space="preserve">4.3. Оплата выполненных работ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1.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2. В случае возникновения разногласий стороны урегулируют их в претензионном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tabs>
          <w:tab w:val="clear" w:pos="709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szCs w:val="24"/>
        </w:rPr>
        <w:t xml:space="preserve">6.1. Настоящий договор вступает в силу с момента его подписания обеими Сторонами и действует до 31 декабря 2014 года, при условии полного выполнения сторонами обязательств по настоящему договору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 xml:space="preserve">6.2. «Заказчик» вправе в любое время расторгнуть Договор в одностороннем порядке, письменно уведомив о расторжении «Исполнителя» за 3 дня до даты предполагаемого расторжения Договора после проведения окончательного расчета за предоставленные услуги. Договор считается расторгнутым по истечении 3 (трех) дней с момента получения Исполнителем письменного уведомления о расторжении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6.3. «Заказчик» вправе в любое время изменить срок оказания работ, письменно уведомив за 5 (пять) дней о предстоящем изменении условия Договора «Исполнителя». Условие Договора считается измененным по истечении 3 (трех) дней, с момента получения соответствующего уведомления Исполните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 xml:space="preserve">6.4. Во всем остальном стороны руководствуются действующим Гражданским законодательством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2. Договор может быть изменен и дополнен по согласованию Сторон, за исключением случаев, предусмотренных настоящим договор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3. Все споры,  возникающие по настоящему договору, будут решаться путем переговоров. Если Стороны не достигнут соглашения в ходе переговоров, то спор подлежит рассмотрению в Арбитражном суде Твер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7.4. Неотъемлемой частью договора являются следующие приложения:</w:t>
      </w:r>
    </w:p>
    <w:p>
      <w:pPr>
        <w:pStyle w:val="Normal"/>
        <w:spacing w:lineRule="auto" w:line="276"/>
        <w:jc w:val="both"/>
        <w:rPr/>
      </w:pPr>
      <w:r>
        <w:rPr/>
        <w:t>- Приложение 1 «Список лиц, подлежащих вакцинированию».</w:t>
      </w:r>
    </w:p>
    <w:p>
      <w:pPr>
        <w:pStyle w:val="Normal"/>
        <w:spacing w:lineRule="auto" w:line="276"/>
        <w:jc w:val="both"/>
        <w:rPr/>
      </w:pPr>
      <w:r>
        <w:rPr/>
        <w:t>- Приложение 2 «Выписка из прейскуранта цен № 02/17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Юридические адреса и подписи сторон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АО «МРСК Центр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Юридический адрес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27018, Россия, Москва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-я Ямская ул., д. 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чтовый адрес Филиала ПАО «МРСК Центра» - «Тверьэнерго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0006, г. Тверь, ул. Бебеля, 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Н 6901057107 КПП 6950020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ГРН 104690009949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/с 40702810627250001032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филиале Банка ВТБ (ПАО) в г. Воронеж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К 04200783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/с 30101810100000000835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.о. заместителя директора – главного инженера филиала ПАО «МРСК Центра» - «Тверьэнерго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___ Е.В. Вра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76" w:before="10" w:after="10"/>
              <w:ind w:right="510" w:hanging="0"/>
              <w:rPr/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/>
            </w:pPr>
            <w:r>
              <w:rPr/>
              <w:t>ГБУЗ «ГКБ № 1 им. В.В. Успенского»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г. Тверь, </w:t>
            </w:r>
          </w:p>
          <w:p>
            <w:pPr>
              <w:pStyle w:val="Normal"/>
              <w:rPr/>
            </w:pPr>
            <w:r>
              <w:rPr/>
              <w:t>ул. С.Перовской, 47</w:t>
            </w:r>
          </w:p>
          <w:p>
            <w:pPr>
              <w:pStyle w:val="Normal"/>
              <w:rPr/>
            </w:pPr>
            <w:r>
              <w:rPr/>
              <w:t>ИНН 696905007726</w:t>
            </w:r>
          </w:p>
          <w:p>
            <w:pPr>
              <w:pStyle w:val="Normal"/>
              <w:rPr/>
            </w:pPr>
            <w:r>
              <w:rPr/>
              <w:t xml:space="preserve">КПП 695001001                 </w:t>
            </w:r>
          </w:p>
          <w:p>
            <w:pPr>
              <w:pStyle w:val="Normal"/>
              <w:rPr/>
            </w:pPr>
            <w:r>
              <w:rPr/>
              <w:t xml:space="preserve">Расч.сч. № 406 018 107 000 030 000 01 в ГРКЦ ГУ Банка России Тверской области </w:t>
            </w:r>
          </w:p>
          <w:p>
            <w:pPr>
              <w:pStyle w:val="Normal"/>
              <w:rPr/>
            </w:pPr>
            <w:r>
              <w:rPr/>
              <w:t>г. Тверь</w:t>
            </w:r>
          </w:p>
          <w:p>
            <w:pPr>
              <w:pStyle w:val="Normal"/>
              <w:rPr/>
            </w:pPr>
            <w:r>
              <w:rPr/>
              <w:t>Получатель: Министерство финансов Тверской области, л/сч 20034046120)</w:t>
            </w:r>
          </w:p>
          <w:p>
            <w:pPr>
              <w:pStyle w:val="Normal"/>
              <w:rPr/>
            </w:pPr>
            <w:r>
              <w:rPr/>
              <w:t>БИК 042809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врач                                               ГБУЗ «ГКБ № 1 им. В.В. Успенского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___________________  М.Е. Мирошкина</w:t>
            </w:r>
          </w:p>
        </w:tc>
      </w:tr>
    </w:tbl>
    <w:p>
      <w:pPr>
        <w:pStyle w:val="Normal"/>
        <w:spacing w:lineRule="auto" w:line="276"/>
        <w:ind w:left="5664" w:firstLine="708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518" w:hanging="54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sz w:val="2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A"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00" w:before="0" w:after="120"/>
    </w:pPr>
    <w:rPr>
      <w:color w:val="00000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21">
    <w:name w:val="Таблицы (моноширинный)"/>
    <w:basedOn w:val="Style20"/>
    <w:qFormat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9:00Z</dcterms:created>
  <dc:creator>User</dc:creator>
  <dc:description/>
  <cp:keywords/>
  <dc:language>en-US</dc:language>
  <cp:lastModifiedBy>Кольцова Любовь Владимировна</cp:lastModifiedBy>
  <cp:lastPrinted>2016-03-01T13:19:00Z</cp:lastPrinted>
  <dcterms:modified xsi:type="dcterms:W3CDTF">2016-03-01T10:19:00Z</dcterms:modified>
  <cp:revision>2</cp:revision>
  <dc:subject/>
  <dc:title>ДОГОВОР   № ______       </dc:title>
</cp:coreProperties>
</file>